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             </w:t>
      </w:r>
      <w:r>
        <w:rPr>
          <w:b/>
          <w:i/>
          <w:sz w:val="40"/>
          <w:szCs w:val="40"/>
          <w:u w:val="single"/>
          <w:lang w:val="en-US" w:eastAsia="en-US"/>
        </w:rPr>
        <w:t>TEOREMELE 1-33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Teorema 1</w:t>
      </w:r>
      <w:r>
        <w:rPr>
          <w:sz w:val="40"/>
          <w:szCs w:val="40"/>
          <w:lang w:val="en-US" w:eastAsia="en-US"/>
        </w:rPr>
        <w:t>: Daca 2 unghiuri sunt opuse la varf atunci ele sunt congruent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Teorema 2</w:t>
      </w:r>
      <w:r>
        <w:rPr>
          <w:sz w:val="40"/>
          <w:szCs w:val="40"/>
          <w:lang w:val="en-US" w:eastAsia="en-US"/>
        </w:rPr>
        <w:t>: Suma masurilor unghiurilor formate in jurul unui punct este de 360 de grad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3</w:t>
      </w:r>
      <w:r>
        <w:rPr>
          <w:sz w:val="40"/>
          <w:szCs w:val="40"/>
          <w:lang w:val="en-US" w:eastAsia="en-US"/>
        </w:rPr>
        <w:t>: (proprietatea medianelor unui triunghi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ele 3 mediane ale unui triunghi se intersecteaza intr-un singur punct notat “G”, numit centrul de greutate al triunghiului. Acesta este situat la 2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treimi fata de varf si o treime fata de baza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4</w:t>
      </w:r>
      <w:r>
        <w:rPr>
          <w:sz w:val="40"/>
          <w:szCs w:val="40"/>
          <w:lang w:val="en-US" w:eastAsia="en-US"/>
        </w:rPr>
        <w:t>: (proprietatea inaltimilor unui triunghi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el 3 inaltimi ale unui triunghi se intersecteaza intr-un singur punct notat “H”, numit ortocentrul triunghiului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5</w:t>
      </w:r>
      <w:r>
        <w:rPr>
          <w:sz w:val="40"/>
          <w:szCs w:val="40"/>
          <w:lang w:val="en-US" w:eastAsia="en-US"/>
        </w:rPr>
        <w:t>: (proprietatea bisectoarelor unui triunghi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ele 3 bisectoare ale unui triunghi se intersecteaza intr-un singur punct notat  “ I ”, care este centrul cercului inscris in triunghi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6</w:t>
      </w:r>
      <w:r>
        <w:rPr>
          <w:sz w:val="40"/>
          <w:szCs w:val="40"/>
          <w:lang w:val="en-US" w:eastAsia="en-US"/>
        </w:rPr>
        <w:t>: (proprietatea mediatoarelor unui triunghi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Mediatoarele laturilor unui triunghi se intersecteaza intr-un punct notat “O”, care este centrul cercului circumscris in triunghi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7</w:t>
      </w:r>
      <w:r>
        <w:rPr>
          <w:sz w:val="40"/>
          <w:szCs w:val="40"/>
          <w:lang w:val="en-US" w:eastAsia="en-US"/>
        </w:rPr>
        <w:t>: (proprietatile triunghiului isoscel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aca un triunghi este isoscel atunci are unghiurile alaturate bazei congruent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ca un triunghi este echilateral atunci mediana, inaltimea, bisectoarea si mediatoarea corespunzatoare aceleeasi laturi coincid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8</w:t>
      </w:r>
      <w:r>
        <w:rPr>
          <w:sz w:val="40"/>
          <w:szCs w:val="40"/>
          <w:lang w:val="en-US" w:eastAsia="en-US"/>
        </w:rPr>
        <w:t>: (reciproca primei proprietati a triunghiului isoscel).</w:t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tab/>
        <w:t>Daca intr-un triunghi unghiurile alaturate bazei sunt congruente atunci triunghiul este isoscel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9</w:t>
      </w:r>
      <w:r>
        <w:rPr>
          <w:sz w:val="40"/>
          <w:szCs w:val="40"/>
          <w:lang w:val="en-US" w:eastAsia="en-US"/>
        </w:rPr>
        <w:t>: (proprietatile triunghiului echilateral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aca un triunghi este echilateral atunci are toate unghiurile congruent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aca un triunghi este echilateral atunci mediana, inaltimea, bisectoarea si mediatoarea aceleeasi laturi coincid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10</w:t>
      </w:r>
      <w:r>
        <w:rPr>
          <w:sz w:val="40"/>
          <w:szCs w:val="40"/>
          <w:lang w:val="en-US" w:eastAsia="en-US"/>
        </w:rPr>
        <w:t>: (reciproca primei proprietati a triungiului echilateral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aca toate unghiurile unui triunghi sunt congruente atunci triunghiul este echilateral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11</w:t>
      </w:r>
      <w:r>
        <w:rPr>
          <w:sz w:val="40"/>
          <w:szCs w:val="40"/>
          <w:lang w:val="en-US" w:eastAsia="en-US"/>
        </w:rPr>
        <w:t>: (prima proprietate a unghiului exterior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Masura unui unghi exterior al unui triunghi, este mai mare decat masura oricarui unghi al triunghiului neadiacent lui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12</w:t>
      </w:r>
      <w:r>
        <w:rPr>
          <w:sz w:val="40"/>
          <w:szCs w:val="40"/>
          <w:lang w:val="en-US" w:eastAsia="en-US"/>
        </w:rPr>
        <w:t>: (prima inegalitate intre elementele triunghiului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Intr-un triunghi unei laturi mai mare i se opune un unghi mai mar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13</w:t>
      </w:r>
      <w:r>
        <w:rPr>
          <w:sz w:val="40"/>
          <w:szCs w:val="40"/>
          <w:lang w:val="en-US" w:eastAsia="en-US"/>
        </w:rPr>
        <w:t>: (a doua inegalitate intre elementele triunghiului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In orice triunghi lungimea unei laturi este mai mica decat suma celorlalte 2 laturi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u w:val="single"/>
          <w:lang w:val="en-US" w:eastAsia="en-US"/>
        </w:rPr>
        <w:t>Teorema 14</w:t>
      </w:r>
      <w:r>
        <w:rPr>
          <w:sz w:val="40"/>
          <w:szCs w:val="40"/>
          <w:lang w:val="en-US" w:eastAsia="en-US"/>
        </w:rPr>
        <w:t>: (criterii de paralelism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aca 2 drepte formeaza cu o secanta o pereche de unghiuri alterne interne congruente, atunci dreptele sunt paralel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aca 2 drepte formeaza cu o secanta o pereche de unghiuri alterne externe congruente, atunci dreptele sunt paralel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). Daca 2 drepte formeaza cu o secanta o pereche de unghiuri corespondente congruente atunci dreptele sunt paralel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). Daca 2 drepte formeaza cu o secanta o pereche de unghiuri interne de aceeasi parte a secantei suplementare, atunci dreptele sunt paralel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e). Daca 2 drepte formeaza cu o secanta o pereche de unghiuri externe de aceeasi parte a secantei suplementare atunci dreptele sunt paralel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Teorema 15</w:t>
      </w:r>
      <w:r>
        <w:rPr>
          <w:sz w:val="40"/>
          <w:szCs w:val="40"/>
          <w:lang w:val="en-US" w:eastAsia="en-US"/>
        </w:rPr>
        <w:t>: (teorema dreptelor paralele taiate de o secanta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aca 2 drepte sunt paralele atunci ele formeaza cu o secanta perechi de unghiuri alterne interne, alterne externe,corespondente congruente si perechi de unghiuri interne si externe de aceeasi parte a secantei suplementar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Teorema 16</w:t>
      </w:r>
      <w:r>
        <w:rPr>
          <w:sz w:val="40"/>
          <w:szCs w:val="40"/>
          <w:lang w:val="en-US" w:eastAsia="en-US"/>
        </w:rPr>
        <w:t>: (suma masurilor unghiurilor unui triunghi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Suma masurilor unghiurilor unui triunghi este egala cu 180 de grad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Teorema 17</w:t>
      </w:r>
      <w:r>
        <w:rPr>
          <w:sz w:val="40"/>
          <w:szCs w:val="40"/>
          <w:lang w:val="en-US" w:eastAsia="en-US"/>
        </w:rPr>
        <w:t>: (a doua proprietate a unghiului exterior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Masura unghiului exterior al unui triunghi este egala cu suma masurilor unghiurilor neadiacente lui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Teorema 18</w:t>
      </w:r>
      <w:r>
        <w:rPr>
          <w:sz w:val="40"/>
          <w:szCs w:val="40"/>
          <w:lang w:val="en-US" w:eastAsia="en-US"/>
        </w:rPr>
        <w:t>: (proprietatea bisectoarei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Un punct apartine bisectoarei unui unghi daca si numai daca distantele de la acesta la laturile unghiului sunt congruent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Teorema</w:t>
      </w:r>
      <w:r>
        <w:rPr>
          <w:sz w:val="40"/>
          <w:szCs w:val="40"/>
          <w:lang w:val="en-US" w:eastAsia="en-US"/>
        </w:rPr>
        <w:t xml:space="preserve"> 19: (proprietatea mediatoarei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Un punct apartine mediatoarei unui segment daca si numai daca distantele de la acesta la capetele segmentului sunt egal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Teorema 20</w:t>
      </w:r>
      <w:r>
        <w:rPr>
          <w:sz w:val="40"/>
          <w:szCs w:val="40"/>
          <w:lang w:val="en-US" w:eastAsia="en-US"/>
        </w:rPr>
        <w:t>: (teorema unghiului de 30 de grade);        (30-60-90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Intr-un triunghi dreptunghic cateta opusa unghiului de 30 de grade are lungimea egala cu jumatate din lungimea ipotenuzei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Teorema 21</w:t>
      </w:r>
      <w:r>
        <w:rPr>
          <w:sz w:val="40"/>
          <w:szCs w:val="40"/>
          <w:lang w:val="en-US" w:eastAsia="en-US"/>
        </w:rPr>
        <w:t>: (proprietatea medianei corespunzatoare ipotenuzei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Intr-un triunghi dreptunghic mediana corespunzatoare ipotenuzei are lungimea egala cu jumatate din lungimea acesteia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Teorema 22</w:t>
      </w:r>
      <w:r>
        <w:rPr>
          <w:sz w:val="40"/>
          <w:szCs w:val="40"/>
          <w:lang w:val="en-US" w:eastAsia="en-US"/>
        </w:rPr>
        <w:t>: (reciproca teoremei 21)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aca intr-un triunghi lungimea unei mediane este egala cu jumatate din lungimea laturii corespunzatoare acesteia, atunci triunghiul este dreptunghic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Teorema 23</w:t>
      </w:r>
      <w:r>
        <w:rPr>
          <w:sz w:val="40"/>
          <w:szCs w:val="40"/>
          <w:lang w:val="en-US" w:eastAsia="en-US"/>
        </w:rPr>
        <w:t>: (suma masurilor unghiurilor patrulaterului convex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Suma masurilor unghiurilor unui patrulater convex este egala cu 360 de grad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24: (conditii necesare ale paralelogramului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aca un patrulater convex este paralelogram atunci laturile opuse sunt congruent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aca un patrulater convex este paralelogram atunci unchiurile opuse sunt congruent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) Daca un patrulater convex este paralelogram atunci punctul de intersectie al diagonalelor este mijlocul fiecarei diagonal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25: (conditii suficiente ale paralelogramului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aca un patrulater convex are laturile opuse congruente atunci el este paralelogram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aca un patrulater convex are2 laturi opuse paralele si congruente aunci el este paralelogram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). Daca un patrulater convex are unghiurile opuse congruente, atunci el este paralelogram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). Daca punctul de intersectie al diagonalelor unui patrulater convex este mijlocul fiecarei diagonale atunci el este paralelogram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t>Teorema 26: (proprietatile liniei mijlocii a triunghiului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Linia mijlocie a unui triunghi(determinata de mijloacele a 2 laturi) este paralela cu cea de-a treia latura a triunghiului si are lungimea egala cu jumatate din lungimea acesteia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27: (conditie suficienta pentru linia mijlocie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O paralela la una din laturile unui triunghiconstruita prin mijlocul altei laturi intersecteaza cea de-a treia latura in mijloc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t>Teorema 28: (proprietatile dreptunghiului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Dreptunghiul are toate proprietatiile paralelogramului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Dreptunghiul are toate unghiurile drept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). Dreptunghiul are diagonalele congruent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t>Teorema 29: (proprietatile rombului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a). Rombul are toate proprietatiile paralelogramului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b). Rombul are toate laturile congruent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c). Ronbul are digonalele congruent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d). Diagonalele rombului sunt bisectoarele unghiurilor prin varful carora trec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t>Teorema 30: (proprietatile patratului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Patratul are toate proprietatiile  paralelogramului, rombului si dreptunghiului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31: (prima conditie necesara si suficienta a trapezului isoscel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Un trapez este isoscel daca si numai daca unghiurile alaturate aceleasi bazesunt congruent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32: (a doua conditie necesara si suficienta a trapezului isoscel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Un trapez este isoscel dca si numai daca are diagonalele congruente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Teorema 33: (proprietatile liniei mijlocii a triunghiului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  <w:t>Linia mijlocie a unui trapez este paralela cu bazele trapezului si are lungimea egala cu jumatate din suma bazelor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sz w:val="40"/>
          <w:szCs w:val="40"/>
          <w:u w:val="single"/>
          <w:lang w:val="en-US" w:eastAsia="en-US"/>
        </w:rPr>
        <w:t>Nume</w:t>
      </w:r>
      <w:r>
        <w:rPr>
          <w:sz w:val="40"/>
          <w:szCs w:val="40"/>
          <w:lang w:val="en-US" w:eastAsia="en-US"/>
        </w:rPr>
        <w:t>: George Cristian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>cel mai tare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144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SimSun;宋体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>cel mai tare site cu ref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ab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o/" TargetMode="External"/><Relationship Id="rId3" Type="http://schemas.openxmlformats.org/officeDocument/2006/relationships/hyperlink" Target="http://www.referat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21:00Z</dcterms:created>
  <dc:creator>http://www.referat.ro</dc:creator>
  <dc:description>www.referat.ro - Cel mai mare site cu referate din.ro</dc:description>
  <cp:keywords>referat referate</cp:keywords>
  <dc:language>en-US</dc:language>
  <cp:lastModifiedBy>User</cp:lastModifiedBy>
  <dcterms:modified xsi:type="dcterms:W3CDTF">2006-10-02T08:49:00Z</dcterms:modified>
  <cp:revision>7</cp:revision>
  <dc:subject>referat de pe referat.ro</dc:subject>
  <dc:title>referat.ro</dc:title>
</cp:coreProperties>
</file>